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74" w:hanging="0"/>
        <w:jc w:val="center"/>
        <w:rPr>
          <w:b/>
          <w:b/>
          <w:bCs/>
          <w:i/>
          <w:i/>
          <w:iCs/>
          <w:sz w:val="52"/>
        </w:rPr>
      </w:pPr>
      <w:r>
        <w:rPr>
          <w:b/>
          <w:bCs/>
          <w:i/>
          <w:iCs/>
          <w:sz w:val="52"/>
        </w:rPr>
        <w:t>„</w:t>
      </w:r>
      <w:r>
        <w:rPr>
          <w:b/>
          <w:bCs/>
          <w:i/>
          <w:iCs/>
          <w:sz w:val="52"/>
        </w:rPr>
        <w:t>Jak nieśmiałemu dziecku dodać odwagi?”</w:t>
      </w:r>
    </w:p>
    <w:p>
      <w:pPr>
        <w:pStyle w:val="TextBodyIndent"/>
        <w:ind w:left="374" w:hanging="0"/>
        <w:rPr>
          <w:sz w:val="28"/>
        </w:rPr>
      </w:pPr>
      <w:r>
        <w:rPr>
          <w:sz w:val="28"/>
        </w:rPr>
        <w:t xml:space="preserve">autor  mgr A. Lejba </w:t>
      </w:r>
    </w:p>
    <w:p>
      <w:pPr>
        <w:pStyle w:val="TextBodyIndent"/>
        <w:ind w:left="374" w:hanging="0"/>
        <w:rPr>
          <w:sz w:val="28"/>
        </w:rPr>
      </w:pPr>
      <w:r>
        <w:rPr>
          <w:sz w:val="28"/>
        </w:rPr>
      </w:r>
    </w:p>
    <w:p>
      <w:pPr>
        <w:pStyle w:val="TextBodyIndent"/>
        <w:ind w:left="374" w:hanging="0"/>
        <w:rPr>
          <w:sz w:val="28"/>
        </w:rPr>
      </w:pPr>
      <w:r>
        <w:rPr>
          <w:sz w:val="28"/>
        </w:rPr>
        <w:t xml:space="preserve">           </w:t>
      </w:r>
      <w:r>
        <w:rPr>
          <w:sz w:val="28"/>
        </w:rPr>
        <w:t xml:space="preserve">Uważam, że przede wszystkim pozwolić mu uwierzyć w swoje możliwości, pokazać, jak można radzić sobie z lękiem w trudnych sytuacjach. </w:t>
      </w:r>
    </w:p>
    <w:p>
      <w:pPr>
        <w:pStyle w:val="Normal"/>
        <w:ind w:left="374" w:hanging="0"/>
        <w:jc w:val="both"/>
        <w:rPr>
          <w:sz w:val="28"/>
        </w:rPr>
      </w:pPr>
      <w:r>
        <w:rPr>
          <w:sz w:val="28"/>
        </w:rPr>
        <w:tab/>
        <w:t xml:space="preserve">       Łatwość nawiązywania kontaktów z rówieśnikami, pewności siebie, tupet to cechy, które bez wątpienia ułatwiają życie. „Ten to nie da sobie w kaszę dmuchać; ta sobie zawsze poradzi”, myślimy patrząc na dzieci, które przewodzą rówieśnikom, głośno i swobodnie odpowiadają na pytania dorosłych czy bez najmniejszych oporów popisują się sowimi umiejętnościami. Na takim tle dzieci nieśmiałe wypadają gorzej. Ich życie staje się jeszcze trudniejsze, gdy ciągle słyszą: „no, nie bój się; nie stój tak przy mnie; idź się pobawić z dziećmi; powiedz cioci wierszyk”. Nie dość, że w takich sytuacjach muszą zmagać się z własnym zakłopotaniem, to coraz częściej przekonują się, że rodzice oczekują od nich czegoś niezwykłego. Zarówno wśród dorosłych, jak i dzieci są samotnicy z wyboru. Nie każdy musi lubić liczne towarzystwo. I chyba nie trzeba za wszelką cenę dążyć do zmieniania takich nawyków. Warto natomiast obserwować, czy nieśmiałość stanowi problem dla samego dziecka i dopiero wtedy ingerować. </w:t>
      </w:r>
    </w:p>
    <w:p>
      <w:pPr>
        <w:pStyle w:val="TextBody"/>
        <w:ind w:left="374" w:hanging="0"/>
        <w:rPr>
          <w:sz w:val="28"/>
        </w:rPr>
      </w:pPr>
      <w:r>
        <w:rPr>
          <w:sz w:val="28"/>
        </w:rPr>
        <w:t xml:space="preserve">              </w:t>
      </w:r>
      <w:r>
        <w:rPr>
          <w:sz w:val="28"/>
        </w:rPr>
        <w:t xml:space="preserve">To, co niekiedy uchodzi za nieśmiałość, bywa po prostu ochroną własnej prywatności. Tak jak dorosły nie z każdym chce się zaprzyjaźnić, tak samo dziecko może wybierać sobie osoby i sytuacje, któremu odpowiadają. Jeśli nie chce podejść do widzianej po raz pierwszy cioci, to nie znaczy, że jest nieśmiałe. Może pamiętając podobne sytuacje, chce uniknąć kolejnego przytulania przez nieznajomą właściwie osobę, wypytywania o szkołę i kolegów. </w:t>
      </w:r>
    </w:p>
    <w:p>
      <w:pPr>
        <w:pStyle w:val="Normal"/>
        <w:ind w:left="374" w:hanging="0"/>
        <w:jc w:val="both"/>
        <w:rPr>
          <w:sz w:val="28"/>
        </w:rPr>
      </w:pPr>
      <w:r>
        <w:rPr>
          <w:sz w:val="28"/>
        </w:rPr>
        <w:t>Nieśmiałość wiąże się często z brakiem wiary we własne siły, z lękiem przed porażką, odrzuceniem, z obawą przed „publicznym” występem. Często   jest skutkiem nadopiekuńczej postawy rodziców, która, hamuje rozwój samodzielności dziecka. Bo jeśli rodzice robią za nie wszystko, to jak i kiedy może się ono przekonać, że daje sobie radę w różnych sytuacjach. W codziennej pracy obserwuję, jak rodzice wyręczają swoje dzieci podczas ubierania i rozbierania w szatni. Rano przyprowadzają dziecko do przedszkola i śpiesząc się do pracy rozbierają je, zdejmując po kolei poszczególne części garderoby. Sytuacja powtarza się gdy dziecko odbierają. Tylko nieliczni pozwalają dziecku na samodzielność. Gdy pytam dzieci jakie mają w domu obowiązki, większość nie rozumie słowa obowiązek lub odpowiada, że żadnych, nieliczne dzieci odpowiadają, że pomagają zmywać naczynia, wynoszą śmieci, wychodzą z pieskiem na spacer, itp. Dziecko trzyletnie potrafi”</w:t>
      </w:r>
    </w:p>
    <w:p>
      <w:pPr>
        <w:pStyle w:val="Normal"/>
        <w:numPr>
          <w:ilvl w:val="0"/>
          <w:numId w:val="2"/>
        </w:numPr>
        <w:ind w:left="374" w:hanging="0"/>
        <w:jc w:val="both"/>
        <w:rPr>
          <w:sz w:val="28"/>
        </w:rPr>
      </w:pPr>
      <w:r>
        <w:rPr>
          <w:sz w:val="28"/>
        </w:rPr>
        <w:t xml:space="preserve">Myć ręce, zęby, </w:t>
      </w:r>
    </w:p>
    <w:p>
      <w:pPr>
        <w:pStyle w:val="Normal"/>
        <w:numPr>
          <w:ilvl w:val="0"/>
          <w:numId w:val="2"/>
        </w:numPr>
        <w:ind w:left="374" w:hanging="0"/>
        <w:jc w:val="both"/>
        <w:rPr>
          <w:sz w:val="28"/>
        </w:rPr>
      </w:pPr>
      <w:r>
        <w:rPr>
          <w:sz w:val="28"/>
        </w:rPr>
        <w:t>czesać się</w:t>
      </w:r>
    </w:p>
    <w:p>
      <w:pPr>
        <w:pStyle w:val="Normal"/>
        <w:numPr>
          <w:ilvl w:val="0"/>
          <w:numId w:val="2"/>
        </w:numPr>
        <w:ind w:left="374" w:hanging="0"/>
        <w:jc w:val="both"/>
        <w:rPr>
          <w:sz w:val="28"/>
        </w:rPr>
      </w:pPr>
      <w:r>
        <w:rPr>
          <w:sz w:val="28"/>
        </w:rPr>
        <w:t>Chodzić po schodach</w:t>
      </w:r>
    </w:p>
    <w:p>
      <w:pPr>
        <w:pStyle w:val="Normal"/>
        <w:ind w:left="374" w:hanging="0"/>
        <w:jc w:val="both"/>
        <w:rPr>
          <w:sz w:val="28"/>
        </w:rPr>
      </w:pPr>
      <w:r>
        <w:rPr>
          <w:sz w:val="28"/>
        </w:rPr>
        <w:t xml:space="preserve">Dziecko czteroletnie potrafi: </w:t>
      </w:r>
    </w:p>
    <w:p>
      <w:pPr>
        <w:pStyle w:val="Normal"/>
        <w:numPr>
          <w:ilvl w:val="0"/>
          <w:numId w:val="3"/>
        </w:numPr>
        <w:ind w:left="374" w:hanging="0"/>
        <w:rPr>
          <w:sz w:val="28"/>
        </w:rPr>
      </w:pPr>
      <w:r>
        <w:rPr>
          <w:sz w:val="28"/>
        </w:rPr>
        <w:t>Ubrać się w proste ubranko</w:t>
      </w:r>
    </w:p>
    <w:p>
      <w:pPr>
        <w:pStyle w:val="Normal"/>
        <w:numPr>
          <w:ilvl w:val="0"/>
          <w:numId w:val="3"/>
        </w:numPr>
        <w:ind w:left="374" w:hanging="0"/>
        <w:rPr>
          <w:sz w:val="28"/>
        </w:rPr>
      </w:pPr>
      <w:r>
        <w:rPr>
          <w:sz w:val="28"/>
        </w:rPr>
        <w:t>Włożyć i zapiąć buciki na rzepy</w:t>
      </w:r>
    </w:p>
    <w:p>
      <w:pPr>
        <w:pStyle w:val="Normal"/>
        <w:numPr>
          <w:ilvl w:val="0"/>
          <w:numId w:val="3"/>
        </w:numPr>
        <w:ind w:left="374" w:hanging="0"/>
        <w:rPr>
          <w:sz w:val="28"/>
        </w:rPr>
      </w:pPr>
      <w:r>
        <w:rPr>
          <w:sz w:val="28"/>
        </w:rPr>
        <w:t>Nalać sobie picie,</w:t>
      </w:r>
    </w:p>
    <w:p>
      <w:pPr>
        <w:pStyle w:val="Normal"/>
        <w:numPr>
          <w:ilvl w:val="0"/>
          <w:numId w:val="3"/>
        </w:numPr>
        <w:ind w:left="374" w:hanging="0"/>
        <w:rPr>
          <w:sz w:val="28"/>
        </w:rPr>
      </w:pPr>
      <w:r>
        <w:rPr>
          <w:sz w:val="28"/>
        </w:rPr>
        <w:t>Posługiwać się widelcem</w:t>
      </w:r>
    </w:p>
    <w:p>
      <w:pPr>
        <w:pStyle w:val="Tekstpodstawowy2"/>
        <w:ind w:left="374" w:hanging="0"/>
        <w:rPr/>
      </w:pPr>
      <w:r>
        <w:rPr/>
        <w:t>Dziecko pięcio- i sześcio- letnie potrafi:</w:t>
      </w:r>
    </w:p>
    <w:p>
      <w:pPr>
        <w:pStyle w:val="Normal"/>
        <w:numPr>
          <w:ilvl w:val="0"/>
          <w:numId w:val="4"/>
        </w:numPr>
        <w:ind w:left="374" w:hanging="0"/>
        <w:rPr>
          <w:sz w:val="28"/>
        </w:rPr>
      </w:pPr>
      <w:r>
        <w:rPr>
          <w:sz w:val="28"/>
        </w:rPr>
        <w:t>Odebrać telefon, porozmawiać i przekazać prostą informację</w:t>
      </w:r>
    </w:p>
    <w:p>
      <w:pPr>
        <w:pStyle w:val="Normal"/>
        <w:numPr>
          <w:ilvl w:val="0"/>
          <w:numId w:val="4"/>
        </w:numPr>
        <w:ind w:left="374" w:hanging="0"/>
        <w:rPr>
          <w:sz w:val="28"/>
        </w:rPr>
      </w:pPr>
      <w:r>
        <w:rPr>
          <w:sz w:val="28"/>
        </w:rPr>
        <w:t>Organizować sobie zabawę i po niej posprzątać,</w:t>
      </w:r>
    </w:p>
    <w:p>
      <w:pPr>
        <w:pStyle w:val="Normal"/>
        <w:numPr>
          <w:ilvl w:val="0"/>
          <w:numId w:val="4"/>
        </w:numPr>
        <w:ind w:left="374" w:hanging="0"/>
        <w:rPr>
          <w:sz w:val="28"/>
        </w:rPr>
      </w:pPr>
      <w:r>
        <w:rPr>
          <w:sz w:val="28"/>
        </w:rPr>
        <w:t>Ubierać się i rozbierać (także zawiązywać sznurowadła i zapinać guziki)</w:t>
      </w:r>
    </w:p>
    <w:p>
      <w:pPr>
        <w:pStyle w:val="Tekstpodstawowywcity2"/>
        <w:ind w:left="374" w:hanging="0"/>
        <w:rPr>
          <w:sz w:val="28"/>
        </w:rPr>
      </w:pPr>
      <w:r>
        <w:rPr>
          <w:sz w:val="28"/>
        </w:rPr>
        <w:t xml:space="preserve">           </w:t>
      </w:r>
      <w:r>
        <w:rPr>
          <w:sz w:val="28"/>
        </w:rPr>
        <w:t xml:space="preserve">Rodzice wyręczają dzieci w ich codziennych obowiązkach. Często z różnych powodów. Wydaje im się, że karmiąc dziecko zaoszczędzą czas i nie będą musieli prać poplamionych rzeczy. Podobnie jest w przypadku sprzątania- jeżeli zrobią to sami, unikną kilkakrotnego proszenia o zrobienie porządku nerwowych dyskusji na ten temat. Czasem brakuje cierpliwości, gdyż dziecko wszystko robi wolniej i nie tak jak byśmy chcieli. Wolimy zatem je wyręczyć i zrobić po swojemu. Rodzice zachowując się w ten sposób, nie zdają sobie sprawy, że pozbawiają dzieci szansy nauczenia się samodzielności, nabrania wiary w siebie. Tymczasem dzieci aż rwą się do samodzielności.  Chcą same wkładać do pralki brudne ubrania, a czyste układać w szafie. Z przyjemnością ciągną odkurzacz przez całe mieszkanie, chętnie biegną do dzwoniącego telefonu i podnoszą słuchawkę, chcą gotować z mamą zupę, obierać marchewkę, ziemniaki, z mozołem wciągają na siebie części garderoby. </w:t>
      </w:r>
    </w:p>
    <w:p>
      <w:pPr>
        <w:pStyle w:val="Normal"/>
        <w:ind w:left="374" w:hanging="0"/>
        <w:jc w:val="both"/>
        <w:rPr>
          <w:sz w:val="28"/>
        </w:rPr>
      </w:pPr>
      <w:r>
        <w:rPr>
          <w:sz w:val="28"/>
        </w:rPr>
        <w:t xml:space="preserve">           </w:t>
      </w:r>
      <w:r>
        <w:rPr>
          <w:sz w:val="28"/>
        </w:rPr>
        <w:t xml:space="preserve">Dziecku można pomóc przede wszystkim dowartościowując je, podkreślając każdy sukces, chwaląc za podejmowane próby i za trafność decyzji. Należy też stwarzać mu okazję do samodzielnych działań, prosząc np. by zrobiło zakupy w pobliskim sklepie. Warto z nim wcześniej to przećwiczyć w zabawie. Jeśli widzimy, że dziecko ma ogromną ochotę coś zrobić, a nie starcza mu odwagi, trzeba je zachęcić. Nie wolno jednak stawiać wymagań zbyt wysokich ani  porównywać z rówieśnikami. Przeciwnie, trzeba dać dziecku prawo do błędu, mówiąc np. „masz prawo tego nie umieć, bo się dopiero uczysz.: Kiedy dziecko, ucząc się samodzielności, narobi szkód, zniszczy obrus, rozleje zupę, stłucze szklankę- należy wtedy powstrzymać się od krytycznych uwag typu” „co ty zrobiłeś?, kto to teraz posprząta?”. Raczej należy powiedzieć: „Trochę się rozlało, ale to nic nie szkodzi. Chodź, zetrzemy to razem”. Takie podejście ze strony rodzica dodaje dziecku odwagi. Powinniśmy się też starać by nasze wskazówki i zachęty były jak najbardziej konkretne. Powiedzmy dziecku np., jak można zacząć zabawę z innymi dziećmi w piaskownicy albo co odpowiedzieć, gdy sympatyczny sąsiad pyta: „no i co tam słychać?”. Jednak wszelka terapia szokowa jest wykluczona. Rzucanie dziecka na „głęboką wodę” (np. zmuszanie do publicznego deklamowania wierszy albo- jeśli ma kłopoty z nawiązaniem kontaktów- zostawianie wśród obcych) niczego nie uczy, a jest jedynie niepotrzebnym stresem. Gdy dziecko będzie poddawane wiecznym stresom, umocni się w nim chęć schowania gdzieś w kąciku- byle tylko uciec od ciągłych wymagań i rosnących żądań opiekunów. </w:t>
      </w:r>
    </w:p>
    <w:p>
      <w:pPr>
        <w:pStyle w:val="TextBody"/>
        <w:ind w:left="374" w:hanging="0"/>
        <w:rPr/>
      </w:pPr>
      <w:r>
        <w:rPr>
          <w:sz w:val="28"/>
        </w:rPr>
        <w:t xml:space="preserve">             </w:t>
      </w:r>
      <w:r>
        <w:rPr>
          <w:sz w:val="28"/>
        </w:rPr>
        <w:t xml:space="preserve">Stwierdzam, że gdy pozwolimy dziecku na samodzielność w różnych działaniach, nie będziemy poddawali go silnym stresom, nauczymy go rozmawiać i nawiązywać kontakt z innymi, wówczas nabierze ono wiary w siebie, swoje możliwości, pozbędzie się lęków i obaw, stanie się odważne i śmiał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91" w:hanging="340"/>
      </w:pPr>
      <w:rPr>
        <w:rFonts w:ascii="Symbol" w:hAnsi="Symbol" w:cs="Symbol" w:hint="default"/>
      </w:rPr>
    </w:lvl>
  </w:abstractNum>
  <w:abstractNum w:abstractNumId="3">
    <w:lvl w:ilvl="0">
      <w:start w:val="1"/>
      <w:numFmt w:val="bullet"/>
      <w:lvlText w:val=""/>
      <w:lvlJc w:val="left"/>
      <w:pPr>
        <w:tabs>
          <w:tab w:val="num" w:pos="1211"/>
        </w:tabs>
        <w:ind w:left="1191" w:hanging="340"/>
      </w:pPr>
      <w:rPr>
        <w:rFonts w:ascii="Symbol" w:hAnsi="Symbol" w:cs="Symbol" w:hint="default"/>
      </w:rPr>
    </w:lvl>
  </w:abstractNum>
  <w:abstractNum w:abstractNumId="4">
    <w:lvl w:ilvl="0">
      <w:start w:val="1"/>
      <w:numFmt w:val="bullet"/>
      <w:lvlText w:val=""/>
      <w:lvlJc w:val="left"/>
      <w:pPr>
        <w:tabs>
          <w:tab w:val="num" w:pos="1211"/>
        </w:tabs>
        <w:ind w:left="1191"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i/>
      <w:iCs/>
      <w:sz w:val="52"/>
    </w:rPr>
  </w:style>
  <w:style w:type="paragraph" w:styleId="Heading2">
    <w:name w:val="Heading 2"/>
    <w:basedOn w:val="Normal"/>
    <w:next w:val="Normal"/>
    <w:qFormat/>
    <w:pPr>
      <w:keepNext w:val="true"/>
      <w:numPr>
        <w:ilvl w:val="1"/>
        <w:numId w:val="1"/>
      </w:numPr>
      <w:jc w:val="both"/>
      <w:outlineLvl w:val="1"/>
    </w:pPr>
    <w:rPr>
      <w:b/>
      <w:bCs/>
      <w:i/>
      <w:iCs/>
      <w:sz w:val="5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firstLine="1496"/>
      <w:jc w:val="both"/>
    </w:pPr>
    <w:rPr/>
  </w:style>
  <w:style w:type="paragraph" w:styleId="Tekstpodstawowy2">
    <w:name w:val="Tekst podstawowy 2"/>
    <w:basedOn w:val="Normal"/>
    <w:qFormat/>
    <w:pPr>
      <w:jc w:val="both"/>
    </w:pPr>
    <w:rPr>
      <w:sz w:val="28"/>
    </w:rPr>
  </w:style>
  <w:style w:type="paragraph" w:styleId="Tekstpodstawowywcity3">
    <w:name w:val="Tekst podstawowy wcięty 3"/>
    <w:basedOn w:val="Normal"/>
    <w:qFormat/>
    <w:pPr>
      <w:ind w:left="187"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5:14:00Z</dcterms:created>
  <dc:creator>x</dc:creator>
  <dc:description/>
  <dc:language>en-US</dc:language>
  <cp:lastModifiedBy>user</cp:lastModifiedBy>
  <cp:lastPrinted>2002-10-25T11:35:00Z</cp:lastPrinted>
  <dcterms:modified xsi:type="dcterms:W3CDTF">2002-10-25T09:36:00Z</dcterms:modified>
  <cp:revision>7</cp:revision>
  <dc:subject/>
  <dc:title>JAK NIEŚMIAŁEMU DZIECKU DODAĆ ODWAGI</dc:title>
</cp:coreProperties>
</file>